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 -  Via </w:t>
            </w:r>
            <w:r>
              <w:rPr>
                <w:b/>
                <w:color w:val="FF0000"/>
              </w:rPr>
              <w:t>delle Fonti</w:t>
            </w:r>
            <w:r>
              <w:rPr/>
              <w:t xml:space="preserve">  ________________________________________________  N° 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40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06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86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935" cy="16878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033" t="17228" r="3952" b="162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93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935" cy="16878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033" t="17228" r="3952" b="16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49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9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215" cy="16668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215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215" cy="16668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21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F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Scuola   </w:t>
            </w:r>
            <w:r>
              <w:rPr/>
              <w:t xml:space="preserve">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ortile</w:t>
            </w:r>
            <w:r>
              <w:rPr/>
              <w:t xml:space="preserve">   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Asilo</w:t>
            </w:r>
            <w:r>
              <w:rPr/>
              <w:t>.   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2545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5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1617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16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1617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16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0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6:25:00Z</dcterms:modified>
  <cp:revision>62</cp:revision>
  <dc:subject/>
  <dc:title>COMUNE DI  </dc:title>
</cp:coreProperties>
</file>